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_LIB Library for Borland C++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93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cluded on this distribution diskette are (c) Copyrigh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gratulations! You have just received one of the fine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ies available for use with Borland C++ and Borland's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s. Using the GUI library will enable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based applications to run in DOS just as easily a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based applications. The objects included in the librar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miliar objects, found in many commercially availab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s. They include pushbuttons, icons, text entry f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maps to name just a few. Some of the features in this libra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nowhere else! Now you can harness the power and intui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Graphic User Interface for use in your application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 programs to databases, all of your programs can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 of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not already done so, I would suggest that you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ing this documentation for a moment to check out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on the distribution diskette. The name of the dem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DEMO.EXE. In order to run the demo you must fir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your mouse driver. Any Microsoft, Logitech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will be fine. From the DOS prompt type DEMO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mo highlights most of the objects in the library. Afte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, retur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UI library and it's included files are being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. They are complete and not crippled in any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se files for a 30 day period free of charge. You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distribute any works created with thes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pe or form until you have registered your copy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fter 30 days you decide to continue using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you are obligated to register with the author.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hareware helps to keep the cost of quality software low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your part by registering this software. Us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ed in this package after 30 days without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about sev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ackage is comparable with many retai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ing hundreds of dollars. It is through the concep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 am able to bring this software to you at a much reduced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's more, registered users will receive one upgrade free of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at an upgrad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 of this pack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user license -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free copy of the next major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porate user license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free copy of the next major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use the registration form included with thi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your copy. The form can be foun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duct you may also wish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Ease library also from this author. This library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migrate into the realm of C++ programming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est range of classes available in any libra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. Include a note on your registration form to receiv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of the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tilize the objects and functions in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you need only add the GUI.LIB library to your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nclude the header file in your program code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 object instances and call the functions as you wou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library. You must, of course, firs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ith a call to initgraph(). The b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y using one of the member functions of the Screen clas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ersion 2.0. The GUI.LIB library file was compil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memory model using Borland C++ 3.1 and sh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 projects that are also to be compiled fo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l. This is because the use of graphics can be ver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nsive and the large memory model gives the program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vailable RAM, not just a single 64K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ation is divided into sections describing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graphic objects followed by a description an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methods that may be used with the objec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note of the example fragments as they may be of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 in getting to know the proper use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. I'll start by describing the objects new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version 1.0, you should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editors included in this version, as well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.DOC which describe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class was devised to put the hardware into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and to initialize several other variab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play when programming for the graphics mode. I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this class instead of calling initgraph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till call closegraph() at the end of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hardware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declaration of the Screen class from 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cre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huge alwaysze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GA_480_1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GA_350_1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GA_200_1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GA_200_25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ill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is class is really only useful for 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think that this is where 95% of all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creen is very simple to use. You should declar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class as a global variable. Consider this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VGA_200_25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really all there is to it. The screen object will (re)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alize the mouse driver if one is present. This is becaus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at Logitech mice are not always capable of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creen if they are not initialized AFTER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ill(int) member function with an integer pareme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ing the color you would like to clear the scree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VGA_200_25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fill(15);        //clears the screen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ursor object controls and gets information abo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is is the only new class that will cause you to do so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f you use version 2.0 of the GUI library to re-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written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shapes for the graphics mouse curs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UI library, however, at this tim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including your own designs with the M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instance "Mcursor the_mouse;" has been pre-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. This is because many of the object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Mcursor object on their own. You need to decl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nce of the Mcursor class within your code or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as you expect. When you declare an Mcursor insta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mply declare it as exter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Mcursor the_mouse;       //you MUST name you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th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mouse. This function must be called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ny of the other mouse functions.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the function will return 1, if no mouse dri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the_mouse.in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s("No mouse driver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ursor instance is immediately put into a state of "una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"arm" the instance before i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un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the mouse cursor invisible, and keeps other objec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ning it back on. Any object that needs to draw itse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turn off the mouse cursor while it is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urns it back on when it is finished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o have the capability of restoring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must call Mcursor::un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_mouse.unarm();      //hid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//and keeps it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//being restored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//other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mouse cursor to the screen and allows 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to restore it to the screen when they have finishe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MUST CALL THIS MEMBER FUNCTION AFTE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CAUSE IT IS UNARMED UPON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un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do some 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hor_bounds(int left,in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horizont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hor_bounds(100,getmaxx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 the mouse cursor now cannot move clo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ver_bounds(int top,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ver_bounds(100,getmaxy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now cannot move clos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top or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position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use to the specified coordina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position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is now in the uppe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onditional_off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s a portion of the screen where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onditional_off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will not be visibl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L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L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R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R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x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_mouse.init()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the_mouse.m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y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=the_mouse.m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hangeto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hape of the graphics mouse cursor.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mode mouse cursor. This function firs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hape of the mouse cursor. If the current shap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the one you are requesting it to change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hangeto(CROSSHA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he following cursor shapes are predefined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eter to the Mcursor::changeto(int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PAR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ENC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ROSSHA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R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ING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O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B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INTC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AS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UNSIGH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ISSO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AW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ember functions of the Mcursor class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m as easy to implement as they are powerful to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of the Graphical User Interface, mouse routines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ven in text based applications. These tools out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 object is used to display and captur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ditors included in this package to create bitma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the Borland getimage() format, which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ressed format for image storage.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sure to include Bitmap objects with various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 bitmap editors are 16IMAGE.EXE and 256IMAG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16 and 256 color bitma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~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init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a bitmap object. The x and y parameter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coordinates for displaying the bitmap. If this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known when you initialize the bitmap insta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i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hangexy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x,y coordinates at which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load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bitmap image specified in the name paramet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have been created by one of the bitma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e GUI library, or by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save(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ave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bitmap image to disk. Under most circumstanc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image that has been capt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capture(int,int,int,int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apture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s the area bounded by the rectangle x,y,x1,y1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 This area MUST NOT exceed 64K as this i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Borland getimage()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moveto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s a displyed Bitmap object and re-displays it at the new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displayed Bitmap objec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image using the COPY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X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using the NOT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AND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Bitmap object is displayed on the scree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mouse cursor is on the Bitmap objec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x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horizont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y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vertic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x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y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S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has been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as on the Bitmap object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was pressed twic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as on the Bitmap object. The button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two times within 1/2 of a second or else the time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checkbox can be used to allow the user to make multipl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"init()" with the following three parameters to initialize a G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nt coordinate, the y int coordinate, and a char *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 to be displayed with the Gcheckbox. Call "show()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Gcheckbox on the screen. Calling "check()" and "uncheck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oggle the state of the Gcheckbox, and calling "is_checked()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its current state. The "hit()" member function 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positioned on the G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init(100,100,"This is a Gcheck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box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ybox.is_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use the mouse as the trigger to togg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press or key combination that you choose can be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o is the graphics mode version of the radio button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radio button works is this: First, you mus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If you only need one use a Gcheckbox instead. 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ios is initially selected. When the user selec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, the first one becomes de-selected, and the new o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so on. Remember, unlike a series of Gcheckboxe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o 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 Gradio by calling "init()" with thre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e ints specifying the x and y coordinates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dio, and the third is a char*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to be displayed to the right of the Gradi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radio you can show it with a call to "show()".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 you can toggle the state of a Gradio with calls to "chec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check()", and test if it has been hit with the mous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hit()". Calling "is_checked()" will tell you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o rb1,r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init(100,100,"This is a radio butt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init(100,120,"So is th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1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1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2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2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class is used for playing music and sou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hile foreground processes continue to execut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you will commonly find in use in game programs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any application. If you're like me, you have probably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way to do this before, but the necessary function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as part of the standard C or C++ libraries. N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... you have the POWER...the power of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When you include an instance of the SoundQ cla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timer chip will be reset to tick 500 times per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 for this chip is 18.2 times per second. Clock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operate normally as the SoundQ object issues a clock ti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rate of 18.2 times per second, however, you may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djustments in any delays issued by the "void delay(long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mes with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 look at the details of the SoundQ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~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adjust_speed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s the speed of the sounds being played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value is 1.0. Increasing this value will slow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back, decreasing it will of course speed up th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is value to 2.0 will effectively play back th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q.adjust_speed(2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play(int freq,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s notes in the queue to be played by the SoundQ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placed in the queue will begin to play immediatel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timer tick has been reset to tick 500 times per sec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object, therefore, to make a note sound for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ration parameter must b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.play(44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following have been defined in the header file, and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of music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 523   Frequency of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S 554  C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 587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S 622  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 659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 698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S 740  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 784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S 831  G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88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S 932  A Sharp (or B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 988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1 1046 C one octave above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N 32   Duration of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 63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 125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 250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N 500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T 20  Duration of eighth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T 41  Duration of Quarter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T 83  Duration of Half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BN 30000,5      Place between two notes of the s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requency to clearly define the soun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R 30000,32     Plays a sixteen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 30000,63     Plays an eigh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R 30000,125    Plays a quarter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R 30000,250    Plays a half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R 30000,500    Plays a whole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NM 30000,1      Stops the sounding of a tone. Use 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use these defines to play the C Major Scale with qua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D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E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F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G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A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B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1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NM);    //used to sto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defined values can be multiplied or divided to play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octaves. Remember that once you have created a s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use SoundQ::adjust_speed to vary the playback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, while not part of any class structu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 of the library, and will be of great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a delay of the specified number of clock ticks. Clock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18.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time as a long number representing the number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since the preced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AL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rl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 CTRL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and all keypresse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v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unsigned char value representing the curren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 can be associated with pop-up windows in a 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erve to contain and draw attention to oth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r pushbuttons. The class Panel is decla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ROBJECT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nel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;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;        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_or_out;                  CONCAVE 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hick_or_thin;             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Pan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inorout,int thickorth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 POINT from which Panel is derived is the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raphic objec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facilitate the initialization of the inor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ckorthin variables the definitions IN, OUT, THICK and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. These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PANEL and display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ollow the example in the following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my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init(10,10,100,100,IN,TH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just that simple. Remember that the graphics mod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itialized by a call to initgraph. If you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sult your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objects in this library contain the method "in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all "init" with the proper parameters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play the object. There's no telling what might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y to display an uninitializ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s are just like panels with a more decorative bord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to their methods are identical except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.init() takes one less parameter.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 OUT because Bevel borders always go out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. I'll skip an example as you can easil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example and make appropria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evel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;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;        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hick_or_thin;              STYL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 outer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 inner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buttons simulate keyboard keys on the screen. Th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user input for a variety of purposes. They are very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display either a text title or a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definition of the class Butt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tt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e,                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x,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y;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btntxt[40];            TEX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file_text;             TEXT ID or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icture;              BUFFER CONTAINING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getpic(char*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(int xpos,int ypos,char* tex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Button you ne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or the upper left x and y positions,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ther represents the text to be displayed on the butt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file containing the image to be used on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integer flag representing whether or not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ext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TEXT and IMAGE can be used in this paramet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ex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init(10,10," EXIT 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reate and display a button that said " EXIT 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graph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init(10,10,"EXIT",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create and display a button containing the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ile "EXIT.BTN". The file extension should no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arameter as ".BTN" is the assumed extension.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ust be present on the disk before trying to call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ICONEDIT program supplied with this package you ca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create these graphics to be included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do not need to specify the width and height of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text labels the button widt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to accomodate up to 40 characters, and if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graphics the button defaults to 20x20. This i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graphics created by the ICO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button is usually done with the mouse curso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find it useful to use some other trigger to press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tton method "hit()" determines if the mouse curso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undaries of the button. For a detailed discussion on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functions see the appropriate section of this documen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understand all of the functions in this next cod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explanations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ybutton;                       DECLARES INSTANC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init(10,10,"EXIT",TEXT);      INITIALIZES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show();                       DISPLAYS MYBUTT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                      DO THIS WHILE NO KEYS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leftmousekeypressed()) {          IF THE LEFT MOU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ybutton.hit()) {               IF MOUSE CURSOR IS ON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press();                DISPLAY MYBUTTON 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leftmousekeypressed());    WAIT UNTIL LEFT MOUS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show();                 DISPLAY MYBUTTO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restoring the button to the normal (unde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the program can branch to take whatever acti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for.  By using the Button method "press()"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rawing and repositioning of the text and/or graphic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automatically by the GUI_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s don't do much except tell you when they are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current color. This is very useful if you are coding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eed some way to set the curren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find some other good uses for this cla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definition of class Colorbutt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orbutt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init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sho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get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init()" with integer parameters for the x and 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 height, and the color of the button. Call "show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ger value representing the color of the rectang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rrounding the Colorbutton. By manipulating this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how an "active" Colorbutton in a row of Colorbuttons. "Hi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whether or not the mouse cursor is in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"getcolor()" return the color of the Color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make a color selection ba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colorarra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nt i=0;i&lt;16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rray[i].init(100+(i*20),100,20,2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rray[i].show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s can be used in much the same way as buttons. They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graphic image, although text can be a part of the graph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not 3 dimensional like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ic images for these Icon objects ar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EDIT program. This program produces 32x32 pixel ic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or multi-framed. More on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con cla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ate;                     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*picture;              BUFFER CONTAINING GRAPH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char* 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e other graphic objects, the Icon class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d with a call to "init()." Init() takes thre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 and y coordinates of the upper left corner, and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file containing the graphic image for the icon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should be given without an extension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".ICN" is assumed. The file named in this parame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declares an instance of class Icon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int.icn" as the graphic, and then display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pushbutton, the method "hit()" determ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cursor is within the boundaries of the icon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a mouse key is pressed, we can chang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to mark it as selected using the method "choose()."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ample, similar to that presented for the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yicon.is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leftmousekeypress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when an icon has been selected you will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e that the last icon to be selected gets reset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with a call to "show()." Whatever action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result of the icon's selection can be done after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hoose()." The method "ispressed()" simply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is already displayed in its 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C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cons are exactly like Icons except that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ersing their image to mark them as the selected ic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nimated. Acticons are created using the ICON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created in the same manner as an Icon, but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frame graphic, they contain several (up to 32)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cons are defined in the header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con:publ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icture[32];              GRAPHIC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ate;                     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pix;           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ct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,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nimat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backforth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Icons, they are initialized with a call to "init()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or the upper left x and y coordinate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containing the graphic images. When you call "show()"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supply an integer parameter specifying which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. Usually you will want to make this frame 0 beca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ll "choose()" the negative image of frame 0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ike an Icon except for the parameter in the call to "show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use choose to show the reverse image of the Act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done the same as it is for class Icon. If how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imate the Acticon you must call "animate()" or "backforth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of these methods will put the Acticon in motion. "Animate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isplay the frames in ascending order and then re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0. "Backforth()" will display the frames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hen it reaches the last frame it will then display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verse order back to frame 0. Both of these method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parameter which specifies the delay between displa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. This delay is expressed in eighteenths of a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the value, the faster the animatio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the number of frames in the Acticon as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the graphic file created by ICONEDIT. Let's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ile(leftmousekeypressed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anim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ode fragment, if the left mouse key is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is on the Acticon, then the Acticon will animate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left mouse key is pressed. Note that "animate(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ackforth()" will only change the animation by one frame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ous motion you must include calls to these metho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or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, it's not something a stripper wears, the G in Gstring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s for graphic. These object are used for getting 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n graphics mode. They display their own input field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all of the text editing keys like arrows, 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string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string:public 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urpos;                     CURSOR POSI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urson;                    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cu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hidecu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int length,int ca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sh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eck_for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gain a call to "init()" is necessary to begin.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are the x and y coordinates of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field, the length of the field, and an integ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 whether of not to force the input into all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nonzero value will force all 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Gstring is not derived from class Point as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object, but is derived from class Tstring. Tstring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of this graphics library, but performs the same fun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methods that are part of Tstring that you might find usefu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eset()" and "reset()." Call "preset()" with a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wish to have displayed in the input field by defa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eset()" with no parameters to clear the input fiel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ed the input field to be displayed with the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Married" you would use 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preset("Marri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use the "preset()" method the input field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blank, probably what you want in most cases anyway.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 just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text input until the user presses either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&lt;ENTER&gt;. You can test for the &lt;ESCAPE&gt; key with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escapehit()." Let's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y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the_string,my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method "getstring()" returns a char *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that wa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MENUBUTTON and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es Gmenubutton and Gmenu provide the capabiliti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pulldown menus in you graphics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enubutton is simply the text that will appear in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as the Gmenu is the moving bar menu that will pop u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enubutton is selected. Since these two objects are s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I will discuss them together. Here are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x,y,w,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temarray g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ldbarx,oldb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G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loc,int yloc,int num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temarray g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sh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menu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fffgd,offb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nfgd,onb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id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menu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Gmenu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init(int xloc,int yloc,int ffgd,int fbg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nfgd,int nbgd,char txt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element gitemarray is a predefined two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 containing the strings that will appear in the G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items in a Gmenu is 10, and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p-up menu is fixed at 100 pixels.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s in the gitemarray always start at index 1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0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menu1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button is initialized with parameters for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s, normal state fgd and bgd colors, selected state 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gd colors, and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 is initialized with parameters for the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s, the number of entries to be in the men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temarray containing the item strings. The Gmenu is popp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all to "show()" which returns an integ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 of the gitemarray the bar was on when the selection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lection was made "show()" return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 to hopefully clear this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 my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button mymenu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3],"ITEM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4],"ITEM 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llstyle(SOLID_FILL,15);        MAKE A MENU BAR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0,0,getmaxx()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init(0,0,0,15,15,0,"MEN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.init(0,11,4,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mymenu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=my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example the integer variable choice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the item that was selected. Execution can the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appropriate functions based on this value us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part of a class library, there is a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d in the library that you will find most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textxy()" function which is part of the Borland libra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r* as the parameter to write to the screen. You can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to format into a string for you. There i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LIB library called gprintxy() that will format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ext for you.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int,int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just as you would the "printf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So for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ge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100,100,"%d",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printxy()" will format the variable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two integer parameters represent the x and 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tring. Remember that this function is depende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justification settings. Use the Borland libra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extjustify()" to al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 to use the registration form in the fil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library package. I fee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quality and very useful software that is well wor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 am 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software from David S. Reinhart Associ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